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законопослушного поведения участников дорожного движения на территории Катав-Ивановского муниципального района»</w:t>
      </w:r>
    </w:p>
    <w:p>
      <w:pPr>
        <w:pStyle w:val="Style23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515"/>
        <w:gridCol w:w="3547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тов Андрей Викторович, заместитель Главы Катав-Ивановского муниципального района по обеспечению жизнедеятельности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  <w:tr>
        <w:trPr>
          <w:trHeight w:val="48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атав-Иванов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Юрюзан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 Катав-Ивановского М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ИБДД ОМВД России по Катав-Ивановскому району Челябинской области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7 г.г.</w:t>
            </w:r>
          </w:p>
        </w:tc>
      </w:tr>
      <w:tr>
        <w:trPr>
          <w:trHeight w:val="260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/задач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оздание благоприятных условий для обеспечения  охраны жизни и  здоровья граждан, их законных прав на безопасные условия движения на дорогах Катав-Ивановского муниципального район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Повышение правового сознания и предупреждение опасного поведения участников дорожного движения, направленные на развитие системы оказания помощи лицам, пострадавшим в результате дорожно-транспортных происшествий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 198 596,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9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циональная цель развития Российской Федерации на период до 2030 года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  <w:shd w:fill="FFFFFF" w:val="clear"/>
              </w:rPr>
              <w:t>Сохранение населения, здоровья и благополучия люде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показатель, характеризующий достижение национальных целей в 2030 году: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обеспечение устойчивого роста численности населения Российской Федерации, повышение ожидаемой продолжительности жизни до 78 лет 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9400540" cy="458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0540" cy="458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71"/>
                              <w:gridCol w:w="4111"/>
                              <w:gridCol w:w="1701"/>
                              <w:gridCol w:w="1276"/>
                              <w:gridCol w:w="1134"/>
                              <w:gridCol w:w="1134"/>
                              <w:gridCol w:w="1134"/>
                              <w:gridCol w:w="3543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азовое значение за 2024 год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начение показателя по годам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ветственный за достижение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480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Создание благоприятных условий для обеспечения  охраны жизни и  здоровья граждан, их законных прав на безопасные условия движения на дорогах Катав-Иван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5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 xml:space="preserve">окращение количества </w:t>
                                  </w:r>
                                  <w:r>
                                    <w:rPr>
                                      <w:rStyle w:val="245pt"/>
                                      <w:i w:val="false"/>
                                      <w:sz w:val="26"/>
                                      <w:szCs w:val="26"/>
                                    </w:rPr>
                                    <w:t>погибших</w:t>
                                  </w:r>
                                  <w:r>
                                    <w:rPr>
                                      <w:rStyle w:val="245pt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45pt"/>
                                      <w:i w:val="false"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  <w:r>
                                    <w:rPr>
                                      <w:rStyle w:val="245pt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 xml:space="preserve">дорожно-транспортных происшествиях, снижение социального риска населения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Количество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Управление коммунального хозяйства транспорта и связи Катав-Ивановского муниципального района,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дминистрация Катав-Иванов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дминистрация Юрюзан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Управление образования Катав-Ивановского МР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ГИБДД ОМВД России по Катав-Ивановскому району Челябин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2pt;height:361.3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4804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71"/>
                        <w:gridCol w:w="4111"/>
                        <w:gridCol w:w="1701"/>
                        <w:gridCol w:w="1276"/>
                        <w:gridCol w:w="1134"/>
                        <w:gridCol w:w="1134"/>
                        <w:gridCol w:w="1134"/>
                        <w:gridCol w:w="3543"/>
                      </w:tblGrid>
                      <w:tr>
                        <w:trPr/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Базовое значение за 2024 год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начение показателя по годам</w:t>
                            </w:r>
                          </w:p>
                        </w:tc>
                        <w:tc>
                          <w:tcPr>
                            <w:tcW w:w="3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ветственный за достижение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1480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Цел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 w:eastAsia="en-US"/>
                              </w:rPr>
                              <w:t>Создание благоприятных условий для обеспечения  охраны жизни и  здоровья граждан, их законных прав на безопасные условия движения на дорогах Катав-Иванов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1345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 w:eastAsia="en-US"/>
                              </w:rPr>
                              <w:t xml:space="preserve">окращение количества </w:t>
                            </w:r>
                            <w:r>
                              <w:rPr>
                                <w:rStyle w:val="245pt"/>
                                <w:i w:val="false"/>
                                <w:sz w:val="26"/>
                                <w:szCs w:val="26"/>
                              </w:rPr>
                              <w:t>погибших</w:t>
                            </w:r>
                            <w:r>
                              <w:rPr>
                                <w:rStyle w:val="245pt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245pt"/>
                                <w:i w:val="false"/>
                                <w:sz w:val="26"/>
                                <w:szCs w:val="26"/>
                              </w:rPr>
                              <w:t>в</w:t>
                            </w:r>
                            <w:r>
                              <w:rPr>
                                <w:rStyle w:val="245pt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 w:eastAsia="en-US"/>
                              </w:rPr>
                              <w:t xml:space="preserve">дорожно-транспортных происшествиях, снижение социального риска населения                                                         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Количество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Управление коммунального хозяйства транспорта и связи Катав-Ивановского муниципального района,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дминистрация Катав-Иванов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дминистрация Юрюзан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Управление образования Катав-Ивановского МР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ГИБДД ОМВД России по Катав-Ивановскому району Челябин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36"/>
        <w:gridCol w:w="146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1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муниципальной программы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5 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цессной части муниципальной программы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кращение количества </w:t>
            </w:r>
            <w:r>
              <w:rPr>
                <w:rStyle w:val="245pt"/>
                <w:i w:val="false"/>
                <w:sz w:val="26"/>
                <w:szCs w:val="26"/>
              </w:rPr>
              <w:t>погибших</w:t>
            </w:r>
            <w:r>
              <w:rPr>
                <w:rStyle w:val="245pt"/>
                <w:sz w:val="26"/>
                <w:szCs w:val="26"/>
              </w:rPr>
              <w:t xml:space="preserve"> </w:t>
            </w:r>
            <w:r>
              <w:rPr>
                <w:rStyle w:val="245pt"/>
                <w:i w:val="false"/>
                <w:sz w:val="26"/>
                <w:szCs w:val="26"/>
              </w:rPr>
              <w:t>в</w:t>
            </w:r>
            <w:r>
              <w:rPr>
                <w:rStyle w:val="245pt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дорожно-транспортных происшествиях, снижение социального риска населения                                                             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5735"/>
        <w:gridCol w:w="3827"/>
        <w:gridCol w:w="45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структурного эле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организации движения транспортных средств и пешеходов в городах</w:t>
            </w:r>
          </w:p>
        </w:tc>
      </w:tr>
      <w:tr>
        <w:trPr>
          <w:trHeight w:val="813" w:hRule="atLeast"/>
        </w:trPr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27 гг.</w:t>
            </w:r>
          </w:p>
        </w:tc>
      </w:tr>
      <w:tr>
        <w:trPr>
          <w:trHeight w:val="10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Проведение массовых мероприятий по безопасности дорожного движения: конкурса "Безопасное колесо", конкурса "Журналина", конкурса "Зарница"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Уменьшение количества погибших в ДТП за счет создания благоприятных условий для обеспечения  охраны жизни и  здоровья граждан, их законных прав на безопасные условия движения на дорогах Катав-Ивановского муниципальн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кращение количества </w:t>
            </w:r>
            <w:r>
              <w:rPr>
                <w:rStyle w:val="245pt"/>
                <w:i w:val="false"/>
                <w:sz w:val="26"/>
                <w:szCs w:val="26"/>
              </w:rPr>
              <w:t>погибших</w:t>
            </w:r>
            <w:r>
              <w:rPr>
                <w:rStyle w:val="245pt"/>
                <w:sz w:val="26"/>
                <w:szCs w:val="26"/>
              </w:rPr>
              <w:t xml:space="preserve"> </w:t>
            </w:r>
            <w:r>
              <w:rPr>
                <w:rStyle w:val="245pt"/>
                <w:i w:val="false"/>
                <w:sz w:val="26"/>
                <w:szCs w:val="26"/>
              </w:rPr>
              <w:t>в</w:t>
            </w:r>
            <w:r>
              <w:rPr>
                <w:rStyle w:val="245pt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орожно-транспортных происшествиях, снижение социального риска на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               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</w:tr>
      <w:tr>
        <w:trPr>
          <w:trHeight w:val="2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Установка агитационных баннеров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11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Приобретение подарков на конкурс видеороликов по безопасности дорожного движения "Мы - за безопасность на дорогах"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Приобретение технических средств обучения, наглядных учебных и методических материалов для организации. осуществляющих обучение детей, работу по профилактике детского дорожно-транспортного травматизма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иобретение светоотражающих значков "фликеров" для первоклассник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правового сознания и предупреждение опасного поведения участников дорожного движения, направленные на развитие системы оказания помощи лицам, пострадавшим в результате дорожно-транспортных происшествий</w:t>
            </w:r>
          </w:p>
        </w:tc>
      </w:tr>
      <w:tr>
        <w:trPr>
          <w:trHeight w:val="805" w:hRule="atLeast"/>
        </w:trPr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27 гг.</w:t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оведение пешеходного перехода до соответствия нормативным документам по адресу: г. Юрюзань, ул. Советская 12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Уменьшение количества погибших в ДТП за счет создания благоприятных условий для обеспечения  охраны жизни и  здоровья граждан, их законных прав на безопасные условия движения на дорогах Катав-Ивановского муниципальн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кращение количества </w:t>
            </w:r>
            <w:r>
              <w:rPr>
                <w:rStyle w:val="245pt"/>
                <w:i w:val="false"/>
                <w:sz w:val="26"/>
                <w:szCs w:val="26"/>
              </w:rPr>
              <w:t>погибших</w:t>
            </w:r>
            <w:r>
              <w:rPr>
                <w:rStyle w:val="245pt"/>
                <w:sz w:val="26"/>
                <w:szCs w:val="26"/>
              </w:rPr>
              <w:t xml:space="preserve"> </w:t>
            </w:r>
            <w:r>
              <w:rPr>
                <w:rStyle w:val="245pt"/>
                <w:i w:val="false"/>
                <w:sz w:val="26"/>
                <w:szCs w:val="26"/>
              </w:rPr>
              <w:t>в</w:t>
            </w:r>
            <w:r>
              <w:rPr>
                <w:rStyle w:val="245pt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орожно-транспортных происшествиях, снижение социального риска на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               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оведение пешеходного перехода до соответствия нормативным документам по адресу: г.Юрюзань, ул. Советская, 8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оведение пешеходного перехода до соответствия нормативным документам по адресу: г. Юрюзань, ул. Советская 10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оведение пешеходного перехода до соответствия нормативным документам по адресу: г. Юрюзань, ул. Карла Маркса,1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оведение пешеходного перехода до соответствия нормативным документам по адресу: г. Юрюзань, перекресток Чернышевского-Советска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оведение пешеходного перехода до соответствия нормативным документам по адресу: г. Юрюзань, ул. Просвирова,11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Доведение пешеходного перехода до соответствия нормативным документам по адресу: г. Юрюзань, ул. Ильи Тараканова,33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оведение пешеходного перехода до соответствия нормативным документам по адресу: г. Юрюзань, ул. Ильи Тараканова,27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оведение пешеходного перехода до соответствия нормативным документам по адресу: г. Юрюзань, ул. Ильи Тараканова,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оведение пешеходного перехода до соответствия нормативным документам по адресу: г. Юрюзань, ул. Карла Маркса,10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оведение пешеходного перехода до соответствия нормативным документам по адресу: г. Юрюзань, ул. Ленина,3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оведение пешеходного перехода до соответствия нормативным документам по адресу: г. Юрюзань, ул. Ильи Тараканова,3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Доведение пешеходного перехода до соответствия нормативным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4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Доведение пешеходных переходов до соответствия нормативным документам Катав-Ивановского городского поселения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820"/>
        <w:gridCol w:w="1418"/>
        <w:gridCol w:w="1417"/>
        <w:gridCol w:w="2127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6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198 596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198 596,0 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582 196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582 196,0 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 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 4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мплекс процессных мероприятий: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вершенствование организации движения транспортных средств и пешеходов в городах»</w:t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 0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 0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мплекс процессных мероприятий: «Повышение правового сознания и предупреждение опасного поведения участников дорожного движения, направленные на развитие системы оказания помощи лицам, пострадавшим в результате дорожно-транспортных происшествий»</w:t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103 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 103 596,0 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582 196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582 196,0 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1 4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6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ата"/>
    <w:basedOn w:val="Normal"/>
    <w:next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09:00Z</dcterms:created>
  <dc:creator>Антон</dc:creator>
  <dc:description/>
  <cp:keywords/>
  <dc:language>en-US</dc:language>
  <cp:lastModifiedBy>УКХТиС</cp:lastModifiedBy>
  <cp:lastPrinted>2024-08-08T15:24:00Z</cp:lastPrinted>
  <dcterms:modified xsi:type="dcterms:W3CDTF">2024-11-14T05:38:00Z</dcterms:modified>
  <cp:revision>372</cp:revision>
  <dc:subject/>
  <dc:title> </dc:title>
</cp:coreProperties>
</file>